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Météosat aide à prévoir le temps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remier satellite de météorologie était américain. Lancé le 1er avril 1960, Tiros I fut suivi le 6 décembre 1966, du premier satellite géostationnaire placé au-dessus du Pacifique. Météosat a été le premier engin géostationnaire européen. Lancé des Etats-Unis en 1977 pour fonctionner trois ans, il a été opérationnel huit ans. Depuis 1985, Météosat dérive. Météosat 2, mis sur orbite en 1981, a scruté plus de 110.000 fois la Terre, deux fois plus que n'importe quel appareil de ce type. Le numéro 4 (le MOP-1) construit par l'aérospatiale sous l'égide de l'ESA, a été lancé en 1989. Depuis 1991, le numéro 5 (MOP-2) remplace provisoirement un satellite Goes américai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29425" cy="425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33:00Z</dcterms:created>
  <dc:creator/>
  <dc:description/>
  <dc:language>en-US</dc:language>
  <cp:lastModifiedBy>GOORDEN</cp:lastModifiedBy>
  <dcterms:modified xsi:type="dcterms:W3CDTF">2002-11-14T13:11:00Z</dcterms:modified>
  <cp:revision>4</cp:revision>
  <dc:subject/>
  <dc:title/>
</cp:coreProperties>
</file>